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tet</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20050108</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04 Peter Gossner &lt;gossner@arcom.com.au&gt;</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1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689</vt:lpwstr>
  </property>
</Properties>
</file>